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02375</wp:posOffset>
                </wp:positionH>
                <wp:positionV relativeFrom="paragraph">
                  <wp:posOffset>-930910</wp:posOffset>
                </wp:positionV>
                <wp:extent cx="167894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8411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14/12/139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69pt;mso-wrap-distance-left:9.05pt;mso-wrap-distance-right:9.05pt;mso-wrap-distance-top:0pt;mso-wrap-distance-bottom:0pt;margin-top:-73.3pt;mso-position-vertical-relative:text;margin-left:4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8411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14/12/1392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271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چهار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4- 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eaeaea" stroked="t" o:allowincell="f" style="position:absolute;margin-left:-10.4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چهار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4- 4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697"/>
        <w:gridCol w:w="2697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جلس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وز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9/09/9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7: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9:4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رشا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‌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ي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بی‌آزار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يرمعزي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صادقی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مام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لل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ي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ل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>»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rFonts w:cs="Mitra;Courier New"/>
          <w:b/>
          <w:b/>
          <w:sz w:val="22"/>
          <w:szCs w:val="22"/>
          <w:lang w:bidi="fa-IR"/>
        </w:rPr>
      </w:pPr>
      <w:r>
        <w:rPr>
          <w:rFonts w:eastAsia="G2 Monotype Sorts;Symbol" w:cs="Mitra;Courier New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Mitra;Courier New"/>
          <w:b/>
          <w:b/>
          <w:bCs/>
          <w:sz w:val="22"/>
          <w:sz w:val="22"/>
          <w:szCs w:val="22"/>
          <w:rtl w:val="true"/>
          <w:lang w:bidi="fa-IR"/>
        </w:rPr>
        <w:t>مذاكرات و مصوبات جلسه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7:3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ك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ء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ر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ن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ی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لن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ی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رک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کت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لنگ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حث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صو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م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عالیت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تقاض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ف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ی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یار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ی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ی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ميسيون‌ه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نر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»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تم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باطات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»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چنا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ت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هند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م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نیا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لام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تابا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هرمان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ودرز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زائی</w:t>
            </w:r>
          </w:p>
          <w:p>
            <w:pPr>
              <w:pStyle w:val="Normal"/>
              <w:spacing w:lineRule="auto" w:line="300"/>
              <w:ind w:left="317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تی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د</w:t>
            </w:r>
            <w:r>
              <w:rPr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1/139004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رت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ی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ل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ض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هری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تفا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ر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ین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ند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س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کم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ک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د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2/139004</w:t>
            </w:r>
            <w:r>
              <w:rPr>
                <w:b/>
                <w:b/>
                <w:bCs/>
                <w:rtl w:val="true"/>
                <w:lang w:bidi="fa-IR"/>
              </w:rPr>
              <w:t>ـ</w:t>
            </w:r>
            <w:r>
              <w:rPr>
                <w:b/>
                <w:bCs/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چنان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ت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ص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ا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ه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هنر</w:t>
            </w:r>
            <w:r>
              <w:rPr>
                <w:sz w:val="28"/>
                <w:rtl w:val="true"/>
                <w:lang w:bidi="fa-IR"/>
              </w:rPr>
              <w:t>»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؛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هند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م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نیا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لام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تابا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هرمان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ودرز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644" w:right="0" w:hanging="36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زائی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سی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باطات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مق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شنها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تی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اید</w:t>
            </w:r>
            <w:r>
              <w:rPr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(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وشنب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17/11/9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ساع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  <w:t>17:00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‌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يده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ر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3119" w:gutter="0" w:header="708" w:top="2268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5120</wp:posOffset>
          </wp:positionH>
          <wp:positionV relativeFrom="paragraph">
            <wp:posOffset>-363220</wp:posOffset>
          </wp:positionV>
          <wp:extent cx="7108190" cy="15455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8190" cy="154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5:36:00Z</dcterms:created>
  <dc:creator>MRT Pack 24 DVDs</dc:creator>
  <dc:description/>
  <cp:keywords/>
  <dc:language>en-US</dc:language>
  <cp:lastModifiedBy>Chargoon Service Luncher</cp:lastModifiedBy>
  <dcterms:modified xsi:type="dcterms:W3CDTF">2014-03-08T05:15:00Z</dcterms:modified>
  <cp:revision>6</cp:revision>
  <dc:subject/>
  <dc:title/>
</cp:coreProperties>
</file>